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5103" w:firstLine="561"/>
        <w:rPr>
          <w:lang w:eastAsia="uk-UA"/>
        </w:rPr>
      </w:pP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sz w:val="26"/>
          <w:szCs w:val="26"/>
          <w:lang w:eastAsia="uk-UA"/>
        </w:rPr>
        <w:t>Розпорядження</w:t>
      </w:r>
      <w:r>
        <w:rPr>
          <w:bCs/>
          <w:kern w:val="2"/>
          <w:sz w:val="26"/>
          <w:szCs w:val="26"/>
          <w:lang w:eastAsia="uk-UA"/>
        </w:rPr>
        <w:t xml:space="preserve"> гол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val="uk-UA"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Шептицької районно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bCs/>
          <w:kern w:val="2"/>
          <w:sz w:val="26"/>
          <w:szCs w:val="26"/>
          <w:lang w:eastAsia="uk-UA"/>
        </w:rPr>
        <w:t>_____________2025 року№_____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ІТИКА ІНФОРМАЦІЙНОЇ БЕЗПЕКИ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Зміст: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1.Призначення та область застосування</w:t>
        <w:tab/>
        <w:tab/>
        <w:tab/>
        <w:tab/>
        <w:tab/>
        <w:tab/>
        <w:tab/>
        <w:t>3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/>
      </w:pPr>
      <w:r>
        <w:rPr>
          <w:rFonts w:eastAsia="Arial" w:cs="Times New Roman" w:ascii="Times New Roman" w:hAnsi="Times New Roman"/>
          <w:b w:val="false"/>
          <w:szCs w:val="28"/>
          <w:lang w:val="uk-UA" w:eastAsia="uk-UA"/>
        </w:rPr>
        <w:t>2.Відповідальні та обов’язки</w:t>
        <w:tab/>
        <w:tab/>
        <w:tab/>
        <w:tab/>
        <w:tab/>
        <w:tab/>
        <w:tab/>
        <w:tab/>
        <w:tab/>
        <w:t>3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3.Об’єкти та суб’єкти інформаційної безпеки</w:t>
        <w:tab/>
        <w:tab/>
        <w:tab/>
        <w:tab/>
        <w:tab/>
        <w:tab/>
        <w:t>4</w:t>
      </w:r>
    </w:p>
    <w:p>
      <w:pPr>
        <w:pStyle w:val="34"/>
        <w:numPr>
          <w:ilvl w:val="0"/>
          <w:numId w:val="0"/>
        </w:numPr>
        <w:spacing w:lineRule="auto" w:line="240"/>
        <w:ind w:left="567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1.Об'єкти ІБ</w:t>
        <w:tab/>
        <w:tab/>
        <w:tab/>
        <w:tab/>
        <w:tab/>
        <w:tab/>
        <w:tab/>
        <w:tab/>
        <w:tab/>
        <w:tab/>
        <w:t>4</w:t>
      </w:r>
    </w:p>
    <w:p>
      <w:pPr>
        <w:pStyle w:val="34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2.Суб'єкти ІБ</w:t>
        <w:tab/>
        <w:tab/>
        <w:tab/>
        <w:tab/>
        <w:tab/>
        <w:tab/>
        <w:tab/>
        <w:tab/>
        <w:tab/>
        <w:tab/>
        <w:t>4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4.Цілі та мета інформаційної безпеки</w:t>
        <w:tab/>
        <w:tab/>
        <w:tab/>
        <w:tab/>
        <w:tab/>
        <w:tab/>
        <w:tab/>
        <w:t>4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0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5.Вимоги до інформаційної безпеки</w:t>
        <w:tab/>
        <w:tab/>
        <w:tab/>
        <w:tab/>
        <w:tab/>
        <w:tab/>
        <w:tab/>
        <w:t>6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b/>
          <w:szCs w:val="28"/>
          <w:lang w:val="uk-UA"/>
        </w:rPr>
        <w:t>6.Підтримка, оновлення та розповсюдження</w:t>
        <w:tab/>
        <w:tab/>
        <w:tab/>
        <w:tab/>
        <w:tab/>
        <w:tab/>
        <w:t>6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0" w:hanging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855" w:hanging="855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0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Призначення та область застосування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інформаційної безпеки (далі - Політика) є офіційним документом, що визначає цілі, методи та основні вимоги до інформаційної безпеки (далі – ІБ) Шептицької  районної державної адміністрації, а також позицію керівництва Шептицької районної державної адміністрації в питаннях ІБ.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є основою для захисту інформаційних активів, забезпечення їх конфіденційності, цілісності, доступності та спостережності.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я Політика поширюється на всіх співробітників Шептицької районної державної адміністрації, а також на всіх відповідних третіх сторін, які мають доступ до корпоративних ресурсів, і стосується обробки всієї інформації Шептицької  районної державної адміністрації. Дотримання цієї Політики є обов'язковим, а її недотримання може призвести до дисциплінарної відповідальності.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2691" w:firstLine="141"/>
        <w:rPr>
          <w:rFonts w:ascii="Times New Roman" w:hAnsi="Times New Roman" w:eastAsia="Arial" w:cs="Times New Roman"/>
          <w:szCs w:val="28"/>
          <w:lang w:val="uk-UA" w:eastAsia="uk-UA"/>
        </w:rPr>
      </w:pPr>
      <w:r>
        <w:rPr>
          <w:rFonts w:eastAsia="Arial" w:cs="Times New Roman" w:ascii="Times New Roman" w:hAnsi="Times New Roman"/>
          <w:szCs w:val="28"/>
          <w:lang w:val="uk-UA" w:eastAsia="uk-UA"/>
        </w:rPr>
        <w:t>2.Відповідальні та обов’язки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ивна підтримка ІБ Шептицької районної державної адміністрації вимагає активної підтримки та постійного залучення співробітників на всіх рівнях управління. Кожен співробітник повинен нести відповідальність за виконання вимог даної Політики в межах своїх посадових обов'язків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Шептицької районної державної адміністрації несе відповідальність за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нормативних документів, програми навчання та підвищення обізнаності персоналу в сфері ІБ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ого, щоб його безпосередні підлеглі підпадали під дії та наслідки цієї Політик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відповідальних осіб за перегляд політик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еобхідних і достатніх ресурсів (включаючи персонал і фінансування) для впровадження та підтримки ІБ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Б в Шептицькій районній державній адміністрації несуть відповідальність за: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ю та класифікацію інформаційних активів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у та впровадження організаційних заходів безпеки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инципів та цілей ІБ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слідування інцидентів ІБ разом з відповідною третьою стороною (за необхідністю)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мін в інформаційних системах з точки зору ІБ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подій ІБ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лаштувань робочих пристроїв відповідно до вимог безпеки;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та контроль за процедурою надання доступу з відповідним періодичним переглядом прав доступу користувачів інформаційної системи.</w:t>
      </w:r>
    </w:p>
    <w:p>
      <w:pPr>
        <w:pStyle w:val="22"/>
        <w:tabs>
          <w:tab w:val="clear" w:pos="708"/>
          <w:tab w:val="left" w:pos="851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ь персонал несе відповідальність за: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у інформації Шептицької  районної державної адміністрації та відповідних третіх осіб, з якими співпрацює Шептицька районна державна адміністрація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в управлінні інцидентами ІБ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адекватної та релевантної інформації відповідно до цілей, для яких вона обробляється;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розголошення або невикористання інформації з обмеженим доступом на власну користь або користь інших осіб.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1983" w:firstLine="14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3.Об’єкти та суб’єкти інформаційної безпеки</w:t>
      </w:r>
    </w:p>
    <w:p>
      <w:pPr>
        <w:pStyle w:val="34"/>
        <w:numPr>
          <w:ilvl w:val="0"/>
          <w:numId w:val="0"/>
        </w:numPr>
        <w:spacing w:lineRule="auto" w:line="240"/>
        <w:ind w:left="567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Об'єкти ІБ</w:t>
      </w:r>
    </w:p>
    <w:p>
      <w:pPr>
        <w:pStyle w:val="Normal"/>
        <w:tabs>
          <w:tab w:val="clear" w:pos="708"/>
          <w:tab w:val="left" w:pos="851" w:leader="none"/>
        </w:tabs>
        <w:spacing w:before="0" w:after="69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и об'єктами ІБ Шептицької районної державної адміністрації є: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ресурси, у тому числі відкрита (загальнодоступна) інформація, що представлена у вигляді документів та масивів інформації, незалежно від форми та виду її представленн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раструктура, що включає системи обробки та аналізу інформації, технічні та програмні засоби її обробки, передачі та відображення, у тому числі канали інформаційного обміну та телекомунікації, системи та засоби захисту інформації, об'єкти та приміщення, в яких розміщені чутливі компоненти автоматизованої систе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и обробки інформації в автоматизованій системі – інформаційні технології, регламенти та процедури збору, обробки, зберігання та передачі інформації, науково-технічний персонал розробників та користувачів системи та її обслуговуючий персонал.</w:t>
      </w:r>
    </w:p>
    <w:p>
      <w:pPr>
        <w:pStyle w:val="34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567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Суб'єкти ІБ</w:t>
      </w:r>
    </w:p>
    <w:p>
      <w:pPr>
        <w:pStyle w:val="Normal"/>
        <w:tabs>
          <w:tab w:val="clear" w:pos="708"/>
          <w:tab w:val="left" w:pos="851" w:leader="none"/>
        </w:tabs>
        <w:spacing w:before="0" w:after="69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'єктами забезпечення ІБ Шептицької районної державної адміністрації є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тицька районна державна адміністрація, як власник інформаційних ресурс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Шептицької районної державної адміністра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 особи за ІБ Шептицької районної державній адміністрації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78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и Шептицької районної державної адміністрації, відповідно до посадових обов’язк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 сторони, які залучаються для надання послуг Шептицької районній державній адміністрації.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1563" w:firstLine="56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4.Цілі та мета інформаційної безпеки</w:t>
      </w:r>
    </w:p>
    <w:p>
      <w:pPr>
        <w:pStyle w:val="2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метою Політики є захист суб'єктів інформаційних відносин Шептицької  районної державної адміністрації від можливої матеріальної, фізичної, моральної або іншої шкоди шляхом випадкового або навмисного впливу на інформацію, її носії, процеси обробки та передачі, а також мінімізація рівня операційних та інших ризиків.</w:t>
      </w:r>
    </w:p>
    <w:p>
      <w:pPr>
        <w:pStyle w:val="22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 заходів та вимоги ІБ визначають застосовність сервісів безпеки: доступності, цілісності, конфіденційності, спостережності - для захисту інформації, ресурсів ІТ-інфраструктури та процесів діяльності Шептицької районної державної адміністрації. Вимоги ІБ мають виражатися у вигляді характеристик і параметрів, які задовольняють заходи ІБ, та встановлювати якісні та кількісні показники в системі внутрішнього контролю процесів ІБ, які мають бути забезпечені за результатами реалізації заходів ІБ.</w:t>
      </w:r>
    </w:p>
    <w:p>
      <w:pPr>
        <w:pStyle w:val="22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ами для формування цілей заходів та вимог ІБ можуть бути зовнішні та внутрішні фактори, що визначають діяльність Шептицької районної державної адміністрації, а саме: закони України, стандарти ІБ, угоди з третіми сторонами, внутрішні нормативні документи ЛОДА, що регламентують принципи обміну та обробки інформації відповідно до її потреб.</w:t>
      </w:r>
    </w:p>
    <w:p>
      <w:pPr>
        <w:pStyle w:val="22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Політики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єчасне виявлення, оцінка та прогнозування джерел загроз безпеці, причин та умов, що сприяють нанесенню шкоди зацікавленим суб'єктам інформаційних відносин, порушенню нормального функціонування інформаційної системи Шептицької районної державної адміністрації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отримання процесу оперативного реагування на інциденти ІБ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мізація та локалізація шкоди від неправомірних дій персоналу або третіх осіб, пом'якшення негативного впливу та ліквідація наслідків порушення ІБ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від втручання третіх осіб у функціонування інформаційної системи Шептицької районної державної адміністрації (доступ до інформаційних ресурсів повинен надаватися тільки зареєстрованим у встановленому порядку користувачам)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меження доступу користувачів до інформації, апаратних, програмних та інших ресурсів Шептицької районної державної адміністрації за принципом "службової необхідності" (можливість доступу тільки до тих ресурсів і виконання операцій, які необхідні конкретним користувачам для виконання своїх службових обов'язків), захист від несанкціонованого доступу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авторизації та аутентифікації користувачів, які беруть участь в інформаційному обміні (підтвердження автентичності відправника та отримувача інформації) відповідно до внутрішніх положень Шептицької районної державної адміністрації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еєстрації дій користувачів в системних журналах (в тому числі користувачів з привілейованими правами), що використовують ресурси, захищені інформаційною системою Шептицької районної державної адміністрації, і періодичний контроль дій користувачів шляхом аналізу вмісту цих журналів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 від несанкціонованої модифікації та контроль цілісності програмного забезпечення, що використовується в інформаційному середовищі Шептицької районної державної адміністрації, а також захист систем від впровадження несанкціонованих програм, в тому числі шкідливих програм;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інформації з обмеженим доступом від витоку соціальними або технічними каналами під час її обробки, зберігання та передачі каналами зв'язку, а також захист від несанкціонованого розголошення або модифікації такої інформації.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1563" w:firstLine="56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Вимоги до інформаційної безпеки</w:t>
      </w:r>
    </w:p>
    <w:p>
      <w:pPr>
        <w:pStyle w:val="22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птицька районна державна адміністрація повинна забезпечити виконання наступних вимог для підтримки ІБ в належному стані та, щоб відповідати вимогам чинного законодавства та нормативно-правовим актам, міжнародним стандартам, а також контрактним зобов'язанням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розробку та перегляд політик відповідно до загального напрямку діяльності  Шептицької районної державної адміністрації в сфері ІБ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ідентифікацію активів, призначення відповідальних за їхню безпеку, а також те, щоб співробітники знали, як поводитися з ними відповідно до заздалегідь визначених рівнів класифікації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икористання рішень для шифрування для захисту конфіденційності, цілісності, доступності та/або спостережності інформації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ти несанкціонованому доступу до фізичних приміщень, а також захищати обладнання та устаткування від компрометації внаслідок втручання людини або природних факторі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, щоб ІТ-системи, включаючи операційні системи та програмне забезпечення, були безпечними та захищеними від втрати дан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ти мережеву інфраструктуру та сервіси, а також інформацію, що передається через н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врахування ІБ при придбанні нових інформаційних систем або модернізації існуючих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, щоб при виконанні аутсорсингових робіт постачальниками та партнерами також використовувалися відповідні засоби контролю ІБ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належне інформування та обробку подій та інцидентів, пов'язаних з безпекою, з метою їх своєчасного вирішенн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безперервність захисту інформації та доступність інформаційних систем під час збої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ти порушенням правових, законодавчих, регуляторних та договірних норм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истематичне навчання співробітників Шептицької районної державної адміністрації з питань ІБ.</w:t>
      </w:r>
    </w:p>
    <w:p>
      <w:pPr>
        <w:pStyle w:val="14"/>
        <w:numPr>
          <w:ilvl w:val="0"/>
          <w:numId w:val="0"/>
        </w:numPr>
        <w:spacing w:lineRule="auto" w:line="240" w:before="120" w:after="120"/>
        <w:ind w:left="1563" w:firstLine="561"/>
        <w:rPr>
          <w:rFonts w:ascii="Times New Roman" w:hAnsi="Times New Roman" w:cs="Times New Roman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Cs w:val="28"/>
          <w:lang w:val="uk-UA"/>
        </w:rPr>
        <w:t>6.Підтримка, оновлення та розповсюдження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 xml:space="preserve">Відповідальність за оновлення Політики покладено на відповідальні особи за ІБ в </w:t>
      </w:r>
      <w:r>
        <w:rPr>
          <w:sz w:val="28"/>
          <w:szCs w:val="28"/>
        </w:rPr>
        <w:t>Шептицькій</w:t>
      </w:r>
      <w:r>
        <w:rPr>
          <w:rStyle w:val="Normaltextrun"/>
          <w:sz w:val="28"/>
          <w:szCs w:val="28"/>
        </w:rPr>
        <w:t xml:space="preserve"> районній державній адміністрації. 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Оновлена Політика подається до голови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для остаточного затвердження.</w:t>
      </w:r>
    </w:p>
    <w:p>
      <w:pPr>
        <w:pStyle w:val="Normal"/>
        <w:ind w:firstLine="567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цифрового розвитку, цифрових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трансформацій та організаці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діяльності центрів надання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тивних послуг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Шептицької районної державно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ції</w:t>
        <w:tab/>
        <w:tab/>
        <w:tab/>
        <w:tab/>
        <w:tab/>
        <w:tab/>
        <w:tab/>
        <w:tab/>
      </w:r>
      <w:r>
        <w:rPr>
          <w:rStyle w:val="Normaltextrun"/>
          <w:b/>
          <w:sz w:val="26"/>
          <w:szCs w:val="26"/>
          <w:lang w:val="uk-UA"/>
        </w:rPr>
        <w:tab/>
      </w:r>
      <w:r>
        <w:rPr>
          <w:rStyle w:val="Normaltextrun"/>
          <w:b/>
          <w:sz w:val="26"/>
          <w:szCs w:val="26"/>
        </w:rPr>
        <w:t>Ірина ПАНАС</w:t>
      </w:r>
    </w:p>
    <w:p>
      <w:pPr>
        <w:pStyle w:val="Normal"/>
        <w:ind w:firstLine="567"/>
        <w:jc w:val="both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3375" w:leader="none"/>
        </w:tabs>
        <w:spacing w:lineRule="auto" w:line="240" w:before="0" w:after="28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ra Pro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abstractNum w:abstractNumId="8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Cera Pro" w:hAnsi="Cera Pro" w:cs="Cera Pro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ra Pro;Courier New" w:hAnsi="Cera Pro;Courier Ne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ra Pro;Courier New" w:hAnsi="Cera Pro;Courier New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era Pro;Courier New" w:hAnsi="Cera Pro;Courier Ne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ra Pro;Courier New" w:hAnsi="Cera Pro;Courier New" w:eastAsia="Cambria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era Pro;Courier New" w:hAnsi="Cera Pro;Courier New" w:eastAsia="Cambria" w:cs="Cambria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8"/>
      <w:sz w:val="28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position w:val="0"/>
      <w:sz w:val="20"/>
      <w:sz w:val="20"/>
      <w:szCs w:val="20"/>
      <w:vertAlign w:val="baseline"/>
    </w:rPr>
  </w:style>
  <w:style w:type="character" w:styleId="WW8Num16z3">
    <w:name w:val="WW8Num16z3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Cera Pro;Courier New" w:hAnsi="Cera Pro;Courier New" w:eastAsia="Cambria" w:cs="Cambria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era Pro;Courier New" w:hAnsi="Cera Pro;Courier New" w:eastAsia="Cambria" w:cs="Cambria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ra Pro;Courier New" w:hAnsi="Cera Pro;Courier New" w:eastAsia="Cambria" w:cs="Cambr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11">
    <w:name w:val="Стиль1 Знак"/>
    <w:qFormat/>
    <w:rPr>
      <w:rFonts w:ascii="Cera Pro;Courier New" w:hAnsi="Cera Pro;Courier New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eastAsia="Calibri" w:cs="Cera Pro;Courier New"/>
      <w:sz w:val="24"/>
      <w:szCs w:val="22"/>
      <w:lang w:val="ru-RU"/>
    </w:rPr>
  </w:style>
  <w:style w:type="character" w:styleId="31">
    <w:name w:val="Стиль3 Знак"/>
    <w:qFormat/>
    <w:rPr>
      <w:rFonts w:ascii="Cera Pro;Courier New" w:hAnsi="Cera Pro;Courier New" w:cs="Cera Pro;Courier New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14">
    <w:name w:val="Стиль1"/>
    <w:basedOn w:val="Heading1"/>
    <w:qFormat/>
    <w:pPr>
      <w:keepLines/>
      <w:numPr>
        <w:ilvl w:val="0"/>
        <w:numId w:val="7"/>
      </w:numPr>
      <w:spacing w:lineRule="auto" w:line="256" w:before="240" w:after="0"/>
      <w:outlineLvl w:val="9"/>
    </w:pPr>
    <w:rPr>
      <w:rFonts w:ascii="Cera Pro;Courier New" w:hAnsi="Cera Pro;Courier New" w:cs="Cera Pro;Courier New"/>
      <w:b/>
      <w:color w:val="000000"/>
      <w:szCs w:val="32"/>
      <w:lang w:val="ru-RU"/>
    </w:rPr>
  </w:style>
  <w:style w:type="paragraph" w:styleId="22">
    <w:name w:val="Стиль2"/>
    <w:basedOn w:val="Normal"/>
    <w:qFormat/>
    <w:pPr>
      <w:spacing w:lineRule="auto" w:line="256" w:before="120" w:after="120"/>
      <w:jc w:val="both"/>
    </w:pPr>
    <w:rPr>
      <w:rFonts w:ascii="Cera Pro;Courier New" w:hAnsi="Cera Pro;Courier New" w:eastAsia="Calibri" w:cs="Cera Pro;Courier New"/>
      <w:szCs w:val="22"/>
    </w:rPr>
  </w:style>
  <w:style w:type="paragraph" w:styleId="34">
    <w:name w:val="Стиль3"/>
    <w:basedOn w:val="Heading2"/>
    <w:qFormat/>
    <w:pPr>
      <w:keepLines/>
      <w:numPr>
        <w:ilvl w:val="0"/>
        <w:numId w:val="7"/>
      </w:numPr>
      <w:spacing w:lineRule="auto" w:line="256" w:before="120" w:after="120"/>
      <w:ind w:left="709" w:hanging="709"/>
      <w:jc w:val="both"/>
      <w:outlineLvl w:val="9"/>
    </w:pPr>
    <w:rPr>
      <w:rFonts w:ascii="Cera Pro;Courier New" w:hAnsi="Cera Pro;Courier New" w:eastAsia="Times New Roman" w:cs="Cera Pro;Courier New"/>
      <w:bCs w:val="false"/>
      <w:color w:val="4F81BD"/>
      <w:sz w:val="24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58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11-04T13:01:00Z</dcterms:modified>
  <cp:revision>3</cp:revision>
  <dc:subject/>
  <dc:title/>
</cp:coreProperties>
</file>